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020"/>
      </w:tblGrid>
      <w:tr>
        <w:trPr>
          <w:trHeight w:val="15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l found 7 buttons and then she found 9 more. How many buttons did she find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’s dog had 2 spotted puppies and 3 all black puppies. How many puppies did the dog have?</w:t>
            </w:r>
          </w:p>
        </w:tc>
      </w:tr>
      <w:tr>
        <w:trPr>
          <w:trHeight w:val="14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a had 17 comic books. She gave 8 to her friend. How many comic books does she have now?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dropped his box of 12 markers. He could only find 9 of them. How many markers did he lose?</w:t>
            </w:r>
          </w:p>
        </w:tc>
      </w:tr>
      <w:tr>
        <w:trPr>
          <w:trHeight w:val="14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ayla painted 12 bird houses. 7 of them are green. How many are not green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Ds are in the case and 7 are on the table. How many CDs are there in all?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a built a tower with 4 blocks. Pat built a tower with 7 blocks. How many more blocks did Pat use than Lana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14 muffins made for Muffins for Mom Day. 12 moms had muffins. How many muffins were left over?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rds flew to the bird feeder. 5 of them were Blue Jays. How many were not Blue Jays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h caught 4 lady bugs and 7 beetles. How many bugs did he catch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Word Problems:  Addition and Subtraction</w:t>
    </w:r>
  </w:p>
  <w:p>
    <w:pPr>
      <w:pStyle w:val="Normal"/>
      <w:rPr/>
    </w:pPr>
    <w:r>
      <w:rPr>
        <w:rFonts w:cs="Calibri" w:ascii="Calibri" w:hAnsi="Calibri"/>
      </w:rPr>
      <w:t>Grade 3 – Alternate 4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9:48:00Z</dcterms:created>
  <dc:creator>user</dc:creator>
  <dc:description/>
  <cp:keywords/>
  <dc:language>en-US</dc:language>
  <cp:lastModifiedBy>user</cp:lastModifiedBy>
  <cp:lastPrinted>2009-08-31T09:22:00Z</cp:lastPrinted>
  <dcterms:modified xsi:type="dcterms:W3CDTF">2010-08-06T20:55:00Z</dcterms:modified>
  <cp:revision>10</cp:revision>
  <dc:subject/>
  <dc:title>Addition and Subtraction </dc:title>
</cp:coreProperties>
</file>